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Sanace svahu náspu v km 133,950 – 133,984 v úseku Sychrov – Hodkovice nad Mohelkou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d</w:t>
      </w:r>
      <w:r>
        <w:rPr/>
        <w:t>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2925</wp:posOffset>
          </wp:positionH>
          <wp:positionV relativeFrom="page">
            <wp:posOffset>3600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Sanace svahu náspu v km 133,950 – 133,984 v úseku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Sychrov – Hodkovice nad Mohelkou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09:08:00Z</cp:lastPrinted>
  <dcterms:modified xsi:type="dcterms:W3CDTF">2020-02-11T09:51:00Z</dcterms:modified>
  <cp:revision>17</cp:revision>
  <dc:subject/>
  <dc:title>Váš dopis zn</dc:title>
</cp:coreProperties>
</file>